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bookmarkStart w:id="0" w:name="_Hlk114339370"/>
      <w:r>
        <w:rPr>
          <w:rFonts w:cs="Arial" w:ascii="Arial" w:hAnsi="Arial"/>
          <w:caps/>
          <w:sz w:val="27"/>
          <w:szCs w:val="27"/>
          <w:highlight w:val="cyan"/>
        </w:rPr>
        <w:t>SUPPLY AND DELIVERY OF ELECTRICAL SPARE PARTS FOR GENERTING SET 160KW FG WILSON (EM: 1606A-E93TAG4 EN: WU 5529 SN: WU5529N3347043) AND 80KW FG WILSON (EM: 1106A-70 TAG2 EN: PR82603R SN: PR82603R005990A)</w:t>
      </w:r>
      <w:bookmarkEnd w:id="0"/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highlight w:val="cyan"/>
          <w:lang w:val="en-PH"/>
        </w:rPr>
        <w:t>S3-HKD23-007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Michael</cp:lastModifiedBy>
  <cp:lastPrinted>2017-05-20T14:16:00Z</cp:lastPrinted>
  <dcterms:modified xsi:type="dcterms:W3CDTF">2022-09-17T12:37:00Z</dcterms:modified>
  <cp:revision>17</cp:revision>
  <dc:subject/>
  <dc:title>1</dc:title>
</cp:coreProperties>
</file>